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7 и 28 августа 2024 года был проведен семинар для учителей школы  по повышению компетенции педагогов  по теме « Методы и приемы работы с обучающимися, имеющими низкую учебную мотивацию»  в рамках заседаний методического совета и школьных методических объединени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37505" cy="407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8 августа 2024 года в школе были проведены для учителей семинары –практикумы по обсуждению материалов ГИА на методических объединениях учителей предме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0:36:00Z</dcterms:created>
  <dc:creator>Мохунов</dc:creator>
  <dc:description/>
  <cp:keywords/>
  <dc:language>en-US</dc:language>
  <cp:lastModifiedBy>Мохунов</cp:lastModifiedBy>
  <dcterms:modified xsi:type="dcterms:W3CDTF">2024-09-10T20:41:00Z</dcterms:modified>
  <cp:revision>2</cp:revision>
  <dc:subject/>
  <dc:title/>
</cp:coreProperties>
</file>