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9 августа  2024 года был проведен педагогический совет по теме « В преддверии учебного года: определяем точки роста». Одним из вопросов которого было «Организация системной подготовки учащихся к ГИА». Заместитель директора Мохуновой Е.А. провела анализ организации системной подготовки учащихся к ГИА в 2023-2024 учебном году, а также рассказала об основных направлениях данной работы в 2024-2025 учебном году, которые будут реализованы с помощью управленческого проекта «Шагаем к успеху вмес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6920" cy="498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1207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9:41:00Z</dcterms:created>
  <dc:creator>Мохунов</dc:creator>
  <dc:description/>
  <cp:keywords/>
  <dc:language>en-US</dc:language>
  <cp:lastModifiedBy>Мохунов</cp:lastModifiedBy>
  <dcterms:modified xsi:type="dcterms:W3CDTF">2024-09-10T19:49:00Z</dcterms:modified>
  <cp:revision>2</cp:revision>
  <dc:subject/>
  <dc:title/>
</cp:coreProperties>
</file>