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августе был проведен внутренний аудит учебных планов. В результате были добавлены часы для части, формируемой участниками образовательных отношений,  1 час по русскому языку в 11 классе, в 9 классе 1 час  по вероятности и статистике , в 8 классе 1 час  по  русскому языку, 1 час по алгебре. В 9-х и 11 классах были добавлены часы для курсов  внеурочной деятельности по математической и читательской грамот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20:42:00Z</dcterms:created>
  <dc:creator>Мохунов</dc:creator>
  <dc:description/>
  <cp:keywords/>
  <dc:language>en-US</dc:language>
  <cp:lastModifiedBy>Мохунов</cp:lastModifiedBy>
  <dcterms:modified xsi:type="dcterms:W3CDTF">2024-09-10T20:47:00Z</dcterms:modified>
  <cp:revision>2</cp:revision>
  <dc:subject/>
  <dc:title/>
</cp:coreProperties>
</file>