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28  августа на заседаниях школьных методических объединениях совместно с администрацией  школы были разработаны дорожные карты  для учащихся 9-х,11-х классов, которые отражают сбор, хранение и учет учебных достижений обучающихся по русскому языку, математике в 9х,11-х классах (см фай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0:01:00Z</dcterms:created>
  <dc:creator>Мохунов</dc:creator>
  <dc:description/>
  <cp:keywords/>
  <dc:language>en-US</dc:language>
  <cp:lastModifiedBy>Мохунов</cp:lastModifiedBy>
  <dcterms:modified xsi:type="dcterms:W3CDTF">2024-09-10T20:19:00Z</dcterms:modified>
  <cp:revision>2</cp:revision>
  <dc:subject/>
  <dc:title/>
</cp:coreProperties>
</file>