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ложение к ООП СОО на 2023-2024 учебный год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Утверждено приказом  МБОУ СШ №14 г. Липецк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№       </w:t>
      </w:r>
      <w:r>
        <w:rPr>
          <w:rFonts w:cs="Times New Roman" w:ascii="Times New Roman" w:hAnsi="Times New Roman"/>
          <w:color w:val="000000"/>
          <w:sz w:val="28"/>
        </w:rPr>
        <w:t>от 30.08.2023г.)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‌‌‌</w:t>
      </w:r>
      <w:r>
        <w:rPr>
          <w:rFonts w:cs="Times New Roman" w:ascii="Times New Roman" w:hAnsi="Times New Roman"/>
          <w:b/>
          <w:color w:val="000000"/>
          <w:sz w:val="28"/>
        </w:rPr>
        <w:t xml:space="preserve">МУНИЦИПАЛЬНОЕ БЮДЖЕТНОЕ ОБЩЕОБРАЗОВАТЕЛЬНОЕ УЧРЕЖДЕНИЕ СРЕДНЯЯ ШКОЛА №14 города ЛИПЕЦКА 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‌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 «Решение комбинированных задач по хими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2 час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4"/>
        </w:numPr>
        <w:jc w:val="both"/>
        <w:rPr>
          <w:rStyle w:val="2"/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  <w:lang w:val="ru-RU"/>
        </w:rPr>
      </w:pPr>
      <w:r>
        <w:rPr>
          <w:szCs w:val="28"/>
          <w:u w:val="single"/>
        </w:rPr>
        <w:t xml:space="preserve">Планируемые </w:t>
      </w:r>
      <w:r>
        <w:rPr>
          <w:rStyle w:val="2"/>
          <w:rFonts w:cs="Times New Roman"/>
          <w:b w:val="false"/>
          <w:color w:val="000000"/>
          <w:sz w:val="28"/>
          <w:szCs w:val="28"/>
          <w:u w:val="single"/>
        </w:rPr>
        <w:t>результаты освоения  учебного   предмета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Требования к результатам</w:t>
      </w:r>
      <w:r>
        <w:rPr>
          <w:rFonts w:cs="Times New Roman" w:ascii="Times New Roman" w:hAnsi="Times New Roman"/>
          <w:sz w:val="28"/>
          <w:szCs w:val="28"/>
        </w:rPr>
        <w:t xml:space="preserve"> освоения обучающимися ООП СОО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личностным, включают: осознание обучающимися российской гражданской идентичности; готовность к саморазвитию, самостоятельности и самоопределению; наличие мотивации к обучению и личностному развитию;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смысловых установок, антикоррупционного мировоззрения, правосознания, экологической культуры, способности ставить цели и строить жизненные план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етапредметным, включают: освоенные обучающимися межпредметные понятия и универсальные учебные действия (регулятивные, познавательные, коммуникативные);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 овладение навыками учебно-исследовательской, проектной и социальной деятельности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метным, включают: освоение обучающимися в ходе изучения учебного предмета научных знаний, умений и способов действий, специфических для соответствующей предметной обла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учно-методологической основой для разработки требований к личностным, метапредметным и предметным результатам обучающихся, освоивших основную образовательную программу, является системно-деятельностный подход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1 Личностные результаты освоения</w:t>
      </w:r>
      <w:r>
        <w:rPr>
          <w:rFonts w:cs="Times New Roman" w:ascii="Times New Roman" w:hAnsi="Times New Roman"/>
          <w:sz w:val="28"/>
          <w:szCs w:val="28"/>
        </w:rPr>
        <w:t xml:space="preserve"> основной образовательной программы достигаются в единстве учебной и воспитательной деятельности организации, осуществляющей образовательную деятельность, в соответствии с традиционными российскими социокультурными, историческими и духовно-нравственными ценностями, принятыми в обществе правилами и нормами поведения, и способствуют процессам самопознания, самовоспитания и саморазвития, развития и формирования внутренней позиции личности, патриотизма, гражданственности, уважения к памяти защитников Отечества и подвигам Героев Отечества и старшему поколению, закону и правопорядку, труду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 освоения ООП СОО 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, в том числе в части: гражданского воспитания, патриотического воспитания, духовно-нравственного воспитания, эстетического воспитания, физического воспитания, формирования культуры здоровья и эмоционального благополучия, трудового воспитания, экологического воспитания, осознание ценности научного познания, а также результаты, обеспечивающие адаптацию обучающегося к изменяющимся условиям социальной и природной сред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 освоения основной образовательной программы отражают готовность и способность обучающихся руководствоваться сформированной внутренней позицией личности, системой ценностных ориентации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основных направлений воспитательной деятельности, в том числе в части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своих конституционных прав и обязанностей, уважение закона и правопорядк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традиционных национальных, общечеловеческих гуманистических и демократических ценност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умение взаимодействовать с социальными институтами в соответствии с их функциями и назначение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гуманитарной и волонтерской деятель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идейная убежденность, готовность к служению и защите Отечества, ответственность за его судьбу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о-нравственн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духовных ценностей российского народ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нравственного сознания, этического повед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оценивать ситуацию и принимать осознанные решения, ориентируясь на морально-нравственные нормы и цен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личного вклада в построение устойчивого будущего;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ое отношение к миру, включая эстетику быта, научного и технического творчества, спорта, труда и общественных отнош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воспринимать различные виды искусства, традиции и творчество своего и других народов, ощущать эмоциональное воздействие искус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жденность в значимости для личности и общества отечественного и мирового искусства, этнических культурных традиций и народного творче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самовыражению в разных видах искусства, стремление проявлять качества творческой лич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здорового и безопасного образа жизни, ответственного отношения к своему здоровью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физическом совершенствовании, занятиях спортивно-оздоровительной деятельностью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неприятие вредных привычек и иных форм причинения вреда физическому и психическому здоровью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труду, осознание ценности мастерства, трудолюб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образованию и самообразованию на протяжении всей жизн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 осуществление действий в окружающей среде на основе знания целей устойчивого развития человече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неприятие действий, приносящих вред окружающей сред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огнозировать неблагоприятные экологические последствия предпринимаемых действий, предотвращать и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опыта деятельности экологической направлен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и научного позн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языковой и читательской культуры как средства взаимодействия между людьми и познания мир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ценности научной деятельности, готовность осуществлять проектную и исследовательскую деятельность индивидуально и в группе.</w:t>
      </w:r>
    </w:p>
    <w:p>
      <w:pPr>
        <w:pStyle w:val="Normal"/>
        <w:widowControl w:val="false"/>
        <w:spacing w:lineRule="auto" w:line="34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2 Метапредметные результаты включают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обучающимися межпредметных понятий (используются в нескольких предметных областях и позволяют связывать знания из различных учебных предметов, учебных курсов, модулей в целостную научную картину мира) и универсальных учебных действий (познавательные, коммуникативные, регулятивны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их использовать в учебной, познавательной и социальной практи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выками учебно-исследовательской, проектной и социальной деятельн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 сгруппированы по трем направлениям и отражают способность обучающихся использовать на практике универсальные учебные действия, составляющие умение овладевать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ми универсальными учебными действиям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ми универсальными учебными действиям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ми универсальными учебными действиям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ладение познавательными универсальными учебными действиями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умение использовать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базовые логические действия: самостоятельно формулировать и актуализировать проблему, рассматривать ее всесторонне;устанавливать существенный признак или основания для сравнения, классификации и обобщения;определять цели деятельности, задавать параметры и критерии их достижения;выявлять закономерности и противоречия в рассматриваемых явлениях;вносить коррективы в деятельность, оценивать соответствие результатов целям, оценивать риски последствий деятельности;развивать креативное мышление при решении жизненных проблем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азовые исследовательские действия: владеть навыками учебноисследовательской и проектной деятельности, навыками разрешения проблем;способность и готовность к самостоятельному поиску методов решения практических задач, применению различных методов познания;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формирование научного типа мышления, владение научной терминологией, ключевыми понятиями и методами; ставить и формулировать собственные задачи в образовательной деятельности и жизненных ситуациях;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анализировать полученные в ходе решения задачи результаты, критически оценивать их достоверность, прогнозировать изменение в новых условиях;давать оценку новым ситуациям, оценивать приобретенный опыт;разрабатывать план решения проблемы с учетом анализа имеющихся материальных и нематериальных ресурсов;осуществлять целенаправленный поиск переноса средств и способов действия в профессиональную среду;уметь переносить знания в познавательную и практическую области жизнедеятельности;уметь интегрировать знания из разных предметных областей;выдвигать новые идеи, предлагать оригинальные подходы и решения; ставить проблемы и задачи, допускающие альтернативные решения; в) работа с информацией: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создавать тексты в различных форматах с учетом назначения информации и целевой аудитории, выбирая оптимальную форму представления и визуализации; оценивать достоверность, легитимность информации, ее соответствие правовым и моральноэтическим нормам;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владеть навыками распознавания и защиты информации, информационной безопасности личн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владение системой </w:t>
      </w:r>
      <w:r>
        <w:rPr>
          <w:rFonts w:cs="Times New Roman" w:ascii="Times New Roman" w:hAnsi="Times New Roman"/>
          <w:b/>
          <w:sz w:val="28"/>
          <w:szCs w:val="28"/>
        </w:rPr>
        <w:t>коммуникативных универсальных учебных</w:t>
      </w:r>
      <w:r>
        <w:rPr>
          <w:rFonts w:cs="Times New Roman" w:ascii="Times New Roman" w:hAnsi="Times New Roman"/>
          <w:sz w:val="28"/>
          <w:szCs w:val="28"/>
        </w:rPr>
        <w:t xml:space="preserve"> действий обеспечивает сформированность социальных навыков общения, совместной деятельн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</w:t>
      </w:r>
      <w:r>
        <w:rPr>
          <w:rFonts w:cs="Times New Roman" w:ascii="Times New Roman" w:hAnsi="Times New Roman"/>
          <w:b/>
          <w:sz w:val="28"/>
          <w:szCs w:val="28"/>
        </w:rPr>
        <w:t>регулятивными универсальными учебными действиями</w:t>
      </w:r>
      <w:r>
        <w:rPr>
          <w:rFonts w:cs="Times New Roman" w:ascii="Times New Roman" w:hAnsi="Times New Roman"/>
          <w:sz w:val="28"/>
          <w:szCs w:val="28"/>
        </w:rPr>
        <w:t xml:space="preserve"> включает умения самоорганизации, самоконтроля, развитие эмоционального интеллект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универсальными коммуникативными действиями: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бщение: осуществлять коммуникации во всех сферах жизни;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владеть различными способами общения и взаимодействия; аргументированно вести диалог, уметь смягчать конфликтные ситуации; развернуто и логично излагать свою точку зрения с использованием языковых средств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овместная деятельность: понимать и использовать преимущества командной и индивидуальной работы; выбирать тематику и методы совместных действий с учетом общих интересов и возможностей каждого члена коллектива;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, обсуждать результаты совместной работы; оценивать качество своего вклада и каждого участника команды в общий результат по разработанным критериям; предлагать новые проекты, оценивать идеи с позиции новизны, оригинальности, практической значимости; координировать и выполнять работу в условиях реального, виртуального и комбинированного взаимодействия; осуществлять позитивное стратегическое поведение в различных ситуациях, проявлять творчество и воображение, быть инициативным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универсальными регулятивными действиями: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амоорганизац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составлять план решения проблемы с учетом имеющихся ресурсов, собственных возможностей и предпочт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оценку новым ситуация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рамки учебного предмета на основе личных предпочт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осознанный выбор, аргументировать его, брать ответственность за решен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приобретенный опыт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формированию и проявлению широкой эрудиции в разных областях знаний, постоянно повышать свой образовательный и культурный уровень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амоконтроль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навыками познавательной рефлексии как осознания совершаемых действий и мыслительных процессов, их результатов и основа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емы рефлексии для оценки ситуации, выбора верного реш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оценивать риски и своевременно принимать решения по их снижению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моциональный интеллект, предполагающий сформированность: самосознания, включающего способность понимать свое эмоциональное состояние, видеть направления развития собственной эмоциональной сферы, быть уверенным в себ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регулирования, включающего самоконтроль, умение принимать ответственность за свое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ых навыков, включающих способность выстраивать отношения с другими людьми, заботиться, проявлять интерес и разрешать конфликт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нятие себя и других люде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себя, понимая свои недостатки и достоинства; принимать мотивы и аргументы других людей при анализе результатов деятель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вать свое право и право других людей на ошибки; развивать способность понимать мир с позиции другого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ИЧНОСТНЫЕ РЕЗУЛЬТАТЫ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соответствии с системно-деятельностным подходом в структуре личностных результатов освоения предмета «Химия» на уровне среднего общего образования выделены следующие составляющие: осознание обучающимися российской гражданской идентичности; готовность к саморазвитию, самостоятельности и самоопределению; наличие мотивации к обучению; готовность и способность обучающихся руководствоваться принятыми в обществе правилами и нормами поведения; наличие правосознания, экологической культуры; способность ставить цели и строить жизненные планы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чностные результаты освоения предмета «Химия» отражают сформированность опыта познавательной и практической деятельности обучающихся в процессе реализации образовате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Личностные результаты освоения предмета «Химия» отражают сформированность опыта познавательной и практической деятельности обучающихся в процессе реализации образовательной деятельности, в том числе в части: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1) граждан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я обучающимися своих конституционных прав и обязанностей, уважения к закону и правопоряд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едставления о социальных нормах и правилах межличностных отношений в коллективе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готовности к совместной творческой деятельности при создании учебных проектов, решении учебных и познавательных задач, выполнении химических экспериментов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особности понимать и принимать мотивы, намерения, логику и аргументы других при анализе различных видов учеб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) патрио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ценностного отношения к историческому и научному наследию отечественной хими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важения к процессу творчества в области теории и практического приложения химии, осознания того, что данные науки есть результат длительных наблюдений, кропотливых экспериментальных поисков, постоянного труда учёных и практиков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тереса и познавательных мотивов в получении и последующем анализе информации о передовых достижениях современной отечественной хим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)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равственного сознания, этического повед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особности оценивать ситуации, связанные с химическими явлениями, и принимать осознанные решения, ориентируясь на морально-нравственные нормы и цен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ности оценивать своё поведение и поступки своих товарищей с позиций нравственных и правовых норм и с учётом осознания последствий поступ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) формирования культуры здоровь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ния ценностей здорового и безопасного образа жизни, необходимости ответственного отношения к собственному физическому и психическому здоровь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облюдения правил безопасного обращения с веществами в быту, повседневной жизни, в трудовой деятельност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нимания ценности правил индивидуального и коллективного безопасного поведения в ситуациях, угрожающих здоровью и жизни людей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я последствий и неприятия вредных привычек (употребления алкоголя, наркотиков, курения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)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ммуникативной компетентности в учебно-исследовательской деятельности, общественно полезной, творческой и других видах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становки на активное участие в решении практических задач социальной направленности (в рамках своего класса, школы)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нтереса к практическому изучению профессий различного рода, в том числе на основе применения предметных знаний по хими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важения к труду, людям труда и результатам трудовой деятельност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ности к осознанному выбору индивидуальной траектории образования, будущей профессии и реализации собственных жизненных планов с учётом личностных интересов, способностей к химии, интересов и потребностей обще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)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кологически целесообразного отношения к природе как источнику существования жизни на Земл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нимания глобального характера экологических проблем, влияния экономических процессов на состояние природной и социальной среды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я необходимости использования достижений химии для решения вопросов рационального природопольз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активного неприятия действий, приносящих вред окружающей природной среде, умения прогнозировать неблагоприятные экологические последствия предпринимаемых действий и предотвращать их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личия развитого экологического мышления, экологической культуры, опыта деятельности экологической направленности, умения руководствоваться ими в познавательной, коммуникативной и социальной практике, способности и умения активно противостоять идеологии хемофоб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ировоззрения, соответствующего современному уровню развития науки и общественной практик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ния специфики химии как науки, осознания её роли в формировании рационального научного мышления, создании целостного представления об окружающем мире как о единстве природы и человека, в познании природных закономерностей и решении проблем сохранения природного равновес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беждённости в особой значимости химии для современной цивилизации: в её гуманистической направленности и важной роли в создании новой базы материальной культуры, в решении глобальных проблем устойчивого развития человечества – сырьевой, энергетической, пищевой и экологической безопасности, в развитии медицины, обеспечении условий успешного труда и экологически комфортной жизни каждого члена обще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естественно-научной грамотности: понимания сущности методов познания, используемых в естественных науках, способности использовать получаемые знания для анализа и объяснения явлений окружающего мира и происходящих в нём изменений, умения делать обоснованные заключения на основе научных фактов и имеющихся данных с целью получения достоверных вывод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особности самостоятельно использовать химические знания для решения проблем в реальных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нтереса к познанию, исследовательской деятельност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готовности и способности к непрерывному образованию и самообразованию, к активному получению новых знаний по химии в соответствии с жизненными потребностям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тереса к особенностям труда в различных сферах профессиональной деятельности.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АПРЕДМЕТНЫЕ РЕЗУЛЬТАТ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етапредметные результаты освоения программы по химии на уровне среднего общего образования включают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значимые для формирования мировоззрения обучающихся междисциплинарные (межпредметные) общенаучные понятия, отражающие целостность научной картины мира и специфику методов познания, используемых в естественных науках (материя, вещество, энергия, явление, процесс, система, научный факт, принцип, гипотеза, закономерность, закон, теория, исследование, наблюдение, измерение, эксперимент и другие)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ниверсальные учебные действия (познавательные, коммуникативные, регулятивные), обеспечивающие формирование функциональной грамотности и социальной компетенции обучающихся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особность обучающихся использовать освоенные междисциплинарные, мировоззренческие знания и универсальные учебные действия в познавательной и социальн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тапредметные результаты отражают овладение универсальными учебными познавательными, коммуникативными и регулятивными действиями.</w:t>
      </w:r>
    </w:p>
    <w:p>
      <w:pPr>
        <w:pStyle w:val="Normal"/>
        <w:spacing w:lineRule="auto" w:line="264" w:before="0" w:after="0"/>
        <w:ind w:left="120" w:hanging="0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) 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амостоятельно формулировать и актуализировать проблему, рассматривать её всесторонне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цели деятельности, задавая параметры и критерии их достижения, соотносить результаты деятельности с поставленными целя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спользовать при освоении знаний приёмы логического мышления: выделять характерные признаки понятий и устанавливать их взаимосвязь, использовать соответствующие понятия для объяснения отдельных фактов и явлений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основания и критерии для классификации веществ и химических реак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станавливать причинно-следственные связи между изучаемыми явлениям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оить логические рассуждения (индуктивные, дедуктивные, по аналогии), выявлять закономерности и противоречия в рассматриваемых явлениях, формулировать выводы и заключ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в процессе познания используемые в химии символические (знаковые) модели, преобразовывать модельные представления – химический знак (символ) элемента, химическая формула, уравнение химической реакции – при решении учебных познавательных и практических задач, применять названные модельные представления для выявления характерных признаков изучаемых веществ и химических реакц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) базовые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основами методов научного познания веществ и химических реак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цели и задачи исследования, использовать поставленные и самостоятельно сформулированные вопросы в качестве инструмента познания и основы для формирования гипотезы по проверке правильности высказываемых сужд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навыками самостоятельного планирования и проведения ученических экспериментов, совершенствовать умения наблюдать за ходом процесса, самостоятельно прогнозировать его результат, формулировать обобщения и выводы относительно достоверности результатов исследования, составлять обоснованный отчёт о проделанной работ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ученической исследовательской и проектной деятельности, проявлять способность и готовность к самостоятельному поиску методов решения практических задач, применению различных методов позн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) 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риентироваться в различных источниках информации (научно-популярная литература химического содержания, справочные пособия, ресурсы Интернета), анализировать информацию различных видов и форм представления, критически оценивать её достоверность и непротиворечивость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формулировать запросы и применять различные методы при поиске и отборе информации, необходимой для выполнения учебных задач определённого типа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иобретать опыт использования информационно-коммуникативных технологий и различных поисковых систем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выбирать оптимальную форму представления информации (схемы, графики, диаграммы, таблицы, рисунки и друг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научный язык в качестве средства при работе с химической информацией: применять межпредметные (физические и математические) знаки и символы, формулы, аббревиатуры, номенклатуру;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знаково-символические средства наглядности.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firstLine="60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firstLine="6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вать вопросы по существу обсуждаемой темы в ходе диалога и/или дискуссии, высказывать идеи, формулировать свои предложения относительно выполнения предложенной задачи;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упать с презентацией результатов познавательной деятельности, полученных самостоятельно или совместно со сверстниками при выполнении химического эксперимента, практической работы по исследованию свойств изучаемых веществ, реализации учебного проекта, и формулировать выводы по результатам проведённых исследований путём согласования позиций в ходе обсуждения и обмена мнениями.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: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амостоятельно планировать и осуществлять свою познавательную деятельность, определяя её цели и задачи, контролировать и по мере необходимости корректировать предлагаемый алгоритм действий при выполнении учебных и исследовательских задач, выбирать наиболее эффективный способ их решения с учётом получения новых знаний о веществах и химических реакциях; 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самоконтроль деятельности на основе самоанализа и самооцен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3 Предметные результаты включают: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обучающимися в ходе изучения учебного предмета научных знаний, умений и способов действий, специфических для соответствующей предметной области; предпосылки научного типа мышл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редметным результатам: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2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ные  результаты освоения  основной  образовательной программы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 курса  по выбору  обеспечи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ие индивидуальных запросов учащихс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131"/>
      <w:bookmarkEnd w:id="0"/>
      <w:r>
        <w:rPr>
          <w:rFonts w:cs="Times New Roman" w:ascii="Times New Roman" w:hAnsi="Times New Roman"/>
          <w:sz w:val="28"/>
          <w:szCs w:val="28"/>
        </w:rPr>
        <w:t>- общеобразовательную, общекультурную составляющую при получении среднего общего образов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131"/>
      <w:bookmarkEnd w:id="1"/>
      <w:r>
        <w:rPr>
          <w:rFonts w:cs="Times New Roman" w:ascii="Times New Roman" w:hAnsi="Times New Roman"/>
          <w:sz w:val="28"/>
          <w:szCs w:val="28"/>
        </w:rPr>
        <w:t>- развитие личности учащихся, их познавательных интересов, интеллектуальной и ценностно-смысловой сфе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витие навыков самообразования и самопроектиров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глубление, расширение и систематизацию знаний в выбранной области научного знания или вида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имеющегося и приобретение нового опыта познавательной деятельности, профессионального самоопределения учащихся.</w:t>
      </w:r>
    </w:p>
    <w:p>
      <w:pPr>
        <w:pStyle w:val="Style16"/>
        <w:spacing w:lineRule="auto" w:line="240"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 изучения курса  по выбору отражаю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43"/>
      <w:bookmarkEnd w:id="2"/>
      <w:r>
        <w:rPr>
          <w:rFonts w:cs="Times New Roman" w:ascii="Times New Roman" w:hAnsi="Times New Roman"/>
          <w:sz w:val="28"/>
          <w:szCs w:val="28"/>
        </w:rPr>
        <w:t>1) развитие личности обучающихся средствами предлагаемого для изучения учебного предмета, курса: развитие общей культуры обучающихся, их мировоззрения, ценностно-смысловых установок, развитие познавательных, регулятивных и коммуникативных способностей, готовности и способности к саморазвитию и профессиональному самоопределени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3"/>
      <w:bookmarkStart w:id="4" w:name="sub_4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2) овладение систематическими знаниями и приобретение опыта осуществления целесообразной и результатив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44"/>
      <w:bookmarkStart w:id="6" w:name="sub_4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3) развитие способности к непрерывному самообразованию, овладению ключевыми компетентностями, составляющими основу умения: самостоятельному приобретению и интеграции знаний, коммуникации и сотрудничеству, эффективному решению (разрешению) проблем, осознанному использованию информационных и коммуникационных технологий, самоорганизации и саморегуля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45"/>
      <w:bookmarkStart w:id="8" w:name="sub_4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4) обеспечение академической мобильности и (или) возможности поддерживать избранное направление образов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46"/>
      <w:bookmarkStart w:id="10" w:name="sub_47"/>
      <w:bookmarkEnd w:id="9"/>
      <w:r>
        <w:rPr>
          <w:rFonts w:cs="Times New Roman" w:ascii="Times New Roman" w:hAnsi="Times New Roman"/>
          <w:sz w:val="28"/>
          <w:szCs w:val="28"/>
        </w:rPr>
        <w:t>5) обеспечение профессиональной ориентации обучающихся.</w:t>
      </w:r>
      <w:bookmarkStart w:id="11" w:name="sub_33"/>
      <w:bookmarkEnd w:id="10"/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End w:id="11"/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пускник на углубленном уровне научитс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крывать на примерах роль химии в формировании современной научной картины мира и в практической деятельности человека, взаимосвязь между химией и другими естественными наукам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ллюстрировать на примерах становление и эволюцию органической химии как науки на различных исторических этапах ее развит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станавливать причинно-следственны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химических элементов в периодической систем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нализировать состав, строение и свойства веществ, применяя положения основных химических теорий: химического строения органических соединений А.М. Бутлерова, строения атома, химической связи, электролитической диссоциации кислот и оснований; устанавливать причинно-следственные связи между свойствами вещества и его составом и строением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менять правила систематической международной номенклатуры как средства различения и идентификации веществ по их составу и строению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ставлять молекулярные и структурные формулы неорганических и органических веществ как носителей информации о строении вещества, его свойствах и принадлежности к определенному классу соединени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ъяснять природу и способы образования химической связи: ковалентной (полярной, неполярной), ионной, металлической, водородной – с целью определения химической активности вещест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характеризовать физические свойства неорганических и органических веществ и устанавливать зависимость физических свойств веществ от типа кристаллической решет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характеризовать закономерности в изменении химических свойств простых веществ, водородных соединений, высших оксидов и гидроксид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водить примеры химических реакций, раскрывающих характерные химические свойства неорганических и органических веществ изученных классов с целью их идентификации и объяснения области примен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пределять механизм реакции в зависимости от условий проведения реакции и прогнозировать возможность протекания химических реакций на основе типа химической связи и активности реагент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станавливать зависимость реакционной способности органических соединений от характера взаимного влияния атомов в молекулах с целью прогнозирования продуктов реакц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станавливать генетическую связь между классами неорганических и органических веществ для обоснования принципиальной возможности получения неорганических и органических соединений заданного состава и стро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дбирать реагенты, условия и определять продукты реакций, позволяющих реализовать лабораторные и промышленные способы получения важнейших неорганических и органических вещест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пределять характер среды в результате гидролиза неорганических и органических веществ и приводить примеры гидролиза веществ в повседневной жизни человека, биологических обменных процессах и промышлен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водить примеры окислительно-восстановительных реакций в природе, производственных процессах и жизнедеятельности организм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основывать практическое использование неорганических и органических веществ и их реакций в промышленности и быт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полнять химический эксперимент по распознаванию и получению неорганических и органических веществ, относящихся к различным классам соединений, в соответствии с правилами и приемами безопасной работы с химическими веществами и лабораторным оборудованием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одить расчеты на основе химических формул и уравнений реакций: нахождение молекулярной формулы органического вещества по его плотности и массовым долям элементов, входящих в его состав, или по продуктам сгорания; расчеты массовой доли (массы) химического соединения в смеси; расчеты массы (объема, количества вещества) продуктов реакции, если одно из веществ дано в избытке (имеет примеси); расчеты массовой или объемной доли выхода продукта реакции от теоретически возможного; расчеты теплового эффекта реакции; расчеты объемных отношений газов при химических реакциях; расчеты массы (объема, количества вещества) продукта реакции, если одно из веществ дано в виде раствора с определенной массовой долей растворенного веществ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спользовать методы научного познания: анализ, синтез, моделирование химических процессов и явлений – при решении учебно-исследовательских задач по изучению свойств, способов получения и распознавания органических вещест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ладеть правилами безопасного обращения с едкими, горючими и токсичными веществами, средствами бытовой хим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существлять поиск химической информации по названиям, идентификаторам, структурным формулам вещест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итически оценивать и интерпретировать химическую информацию, содержащуюся в сообщениях средств массовой информации, ресурсах Интернета, научно-популярных статьях с точки зрения естественно-научной корректности в целях выявления ошибочных суждений и формирования собственной позиц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станавливать взаимосвязи между фактами и теорией, причиной и следствием при анализе проблемных ситуаций и обосновании принимаемых решений на основе химических знани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лять пути решения глобальных проблем, стоящих перед человечеством, и перспективных направлений развития химических технологий, в том числе технологий современных материалов с различной функциональностью, возобновляемых источников сырья, переработки и утилизации промышленных и бытовых отходов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ускник на углубленном уровне получит возможность научиться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улировать цель исследования, выдвигать и проверять экспериментально гипотезы о химических свойствах веществ на основе их состава и строения, их способности вступать в химические реакции, о характере и продуктах различных химических реакций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стоятельно планировать и проводить химические эксперименты с соблюдением правил безопасной работы с веществами и лабораторным оборудованием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терпретировать данные о составе и строении веществ, полученные с помощью современных физико-химических методов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исывать состояние электрона в атоме на основе современных квантово-механических представлений о строении атома для объяснения результатов спектрального анализа веществ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арактеризовать роль азотосодержащих гетероциклических соединений и нуклеиновых кислот как важнейших биологически активных веществ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гнозировать возможность протекания окислительно-восстановительных реакций, лежащих в основе природных и производственных процесс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 курса по выбо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уравнению химической реакции при изменении давления или объѐма газовой сме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полуреакций. Окислительно-восстановительные реакции в органической химии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четы массы вещества или объема газов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вестному количеству вещества, массе или объ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дного из участвующих в реакции вещест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четы массы (объема, количества веществ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дуктов реакции, если одно из веществ дано в  избытке. Расчеты массы (объема, количества веществ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дуктов реакции, если одно из веществ имеет примес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четы массы (объема, количества вещества) проду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акции, если одно из веществ дано в виде раствора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енной массовой долей растворенного вещест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четы массовой или объемной доли выхода проду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акции от теоретически возможног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четы массовой доли (массы) хи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единения в смес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четы массовой доли (массы) хи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единения в смеси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бинирован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окисления атомов химических эле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ислители и восстановители.Оксилительн-восстановительные ре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ислительно-восстановительные свойства  соединений хр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ислительно-восстановительные свойства пероксида вод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ислительно-восстановительные свойства  концентрированной серной кислоты и азотной кислоты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bookmarkStart w:id="12" w:name="_GoBack"/>
      <w:bookmarkEnd w:id="12"/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ематическое планирование  с  указанием  количества часов, отводимых на освоение  каждой  тема</w:t>
      </w:r>
    </w:p>
    <w:p>
      <w:pPr>
        <w:pStyle w:val="Normal"/>
        <w:jc w:val="both"/>
        <w:rPr/>
      </w:pPr>
      <w:r>
        <w:rPr/>
        <w:t>11 класс</w:t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620"/>
      </w:tblGrid>
      <w:tr>
        <w:trPr>
          <w:trHeight w:val="9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ы уро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Степень окисления атомов химических эле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Окислители и восстанов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Окислительно-восстановительные реа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Окислительно-восстановительные реа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Окислительно-восстановительные реа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Окислительно-восстановительные свойства соединений  марган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Окислительно-восстановительные свойства соединений  марган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Окислительно-восстановительные свойства  соединений марган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Окислительно-восстановительные свойства  соединений марган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Окислительно-восстановительные свойства  соединений хр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Окислительно-восстановительные свойства  соединений хр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Окислительно-восстановительные свойства соединений хр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Окислительно-восстановительные свойства соединений хр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Окислительно-восстановительные свойства пероксида вод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Окислительно-восстановительные свойства пероксида вод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Окислительно-восстановительные свойства  концентрированной серной кислоты и азотной кисл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счеты с использованием молярной концен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счеты с использованием молярной концен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счеты с использованием молярной концен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"/>
              </w:rPr>
              <w:t>Расчёты массы (объёма, количества вещества) продуктов реакции, если одно из веществ дано в избыт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"/>
              </w:rPr>
              <w:t>Расчёты массы (объёма, количества вещества) продуктов реакции, если одно из веществ дано в избыт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"/>
              </w:rPr>
              <w:t>Расчёты массы (объёма, количества вещества) продуктов реакции, если одно из веществ дано в избыт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"/>
              </w:rPr>
              <w:t>Расчеты  по уравнению реакции, если одно из веществ дано в виде раствора или содержи приме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"/>
              </w:rPr>
              <w:t>Расчеты  по уравнению реакции, если одно из веществ дано в виде раствора или содержи приме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"/>
              </w:rPr>
              <w:t>Расчеты  по уравнению реакции, если одно из веществ дано в виде раствора или содержи приме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ёты массовой или объёмной доли выхода продукта реакции от теоретически возможн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ёты массовой или объёмной доли выхода продукта реакции от теоретически возможн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ёты массовой или объёмной доли выхода продукта реакции от теоретически возможн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ёты с использованием понятия «массовая доля вещества в растворе». Кристаллогидр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ёты с использованием понятия «массовая доля вещества в растворе». Кристаллогидр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ёты с использованием понятия «массовая доля вещества в растворе». Кристаллогидр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ёты с использованием понятия «массовая доля вещества в растворе». Кристаллогидр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ёты с использованием понятия «олеу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ёты с использованием понятия «олеу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ёты с использованием понятия «олеу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ы массовой доли (массы) химического соединения в сме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ы массовой доли (массы) химического соединения в сме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ы массовой доли (массы) химического соединения в сме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ёты с использованием понятия «массовая доля вещества в растворе». Растворим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ёты с использованием понятия «массовая доля вещества в растворе». Растворим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ёты с использованием понятия «массовая доля вещества в растворе». Растворим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ли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ли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ли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на соотношение частиц (атомов, молекул, ионов и т.д.)  в  гомогенных и гетерогенных систем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на соотношение частиц (атомов, молекул, ионов и т.д.)  в  гомогенных и гетерогенных систем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на соотношение частиц (атомов, молекул, ионов и т.д.)  в  гомогенных и гетерогенных систем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довательные реа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довательные реа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довательные реа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реа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реа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реа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ы массовой доли (массы) химического соединения в сме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ы массовой доли (массы) химического соединения в сме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ы массовой доли (массы) химического соединения в сме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бинирова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бинирова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бинирова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бинирова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бинирова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бинирова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бинирова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бинирова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бинирова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бинирова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бинирова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бинирова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4">
    <w:name w:val="Перечень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7">
    <w:name w:val="Перечень"/>
    <w:basedOn w:val="Normal"/>
    <w:next w:val="Normal"/>
    <w:qFormat/>
    <w:pPr>
      <w:numPr>
        <w:ilvl w:val="0"/>
        <w:numId w:val="2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eastAsia="Calibri" w:cs="Times New Roman"/>
      <w:sz w:val="28"/>
      <w:lang w:val="en-US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8:23:00Z</dcterms:created>
  <dc:creator>Мохунов</dc:creator>
  <dc:description/>
  <cp:keywords/>
  <dc:language>en-US</dc:language>
  <cp:lastModifiedBy>Александр Мохунов</cp:lastModifiedBy>
  <dcterms:modified xsi:type="dcterms:W3CDTF">2023-10-31T18:31:00Z</dcterms:modified>
  <cp:revision>21</cp:revision>
  <dc:subject/>
  <dc:title/>
</cp:coreProperties>
</file>